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  <w:lang w:val="ru-RU"/>
        </w:rPr>
      </w:pPr>
      <w:r>
        <w:rPr>
          <w:sz w:val="28"/>
          <w:szCs w:val="28"/>
        </w:rPr>
        <w:t>08 липня 2022 року</w:t>
        <w:tab/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№</w:t>
      </w:r>
      <w:r>
        <w:rPr>
          <w:sz w:val="28"/>
          <w:szCs w:val="28"/>
          <w:lang w:val="ru-RU"/>
        </w:rPr>
        <w:t>1493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ind w:left="0" w:right="5105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дозвіл на передачу спеціального автомобіля медслужби з балансу КНП «Хорольська міська лікарня» на баланс КП «Добробут»</w:t>
      </w:r>
    </w:p>
    <w:p>
      <w:pPr>
        <w:pStyle w:val="Style19"/>
        <w:ind w:left="0" w:right="5245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19"/>
        <w:ind w:left="0"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60 Закону України «Про місцеве самоврядування в Україні», Закону України «Про затвердження Указу Президента України «Про продовження строку дії воєнного стану в Україні», листа комунального підприємства «Добробут» Хорольської міської ради Лубенського району Полтавської області від 28.06.2022 за вх.2465/02-20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омунальному некомерційному підприємству «Хорольська міська лікарня» Лубенського району Полтавської області, код ЄДРПОУ 01999514 (далі – підприємство) на передачу спеціального автомобіля медслужби, 1989 року випуску (номерний знак 4165ПОА, модель ГАЗ-2413, двигун №0163399, шассі №0192696, білий колір, технічний паспорт серії ВУ №856142 виданий 05.04.1989, балансова вартість 25 281,00 грн., знос 100%) з балансу підприємства на баланс комунального підприємства «Добробут» Хорольської міської ради Лубенського району Полтавської області (код ЄДРПОУ 40504448).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комунальному підприємству «Добробут» Хорольської міської ради Лубенського району Полтавської області утворити та затвердити персональний склад спільної комісії з приймання-передачі, за участю представників від обох сторін.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708"/>
        <w:jc w:val="both"/>
        <w:rPr/>
      </w:pPr>
      <w:r>
        <w:rPr>
          <w:sz w:val="28"/>
          <w:szCs w:val="28"/>
          <w:lang w:val="uk-UA"/>
        </w:rPr>
        <w:t>3.Доручити голові Хорольської міської ради Волошину С.М. затвердити акт приймання-передачі.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708"/>
        <w:jc w:val="both"/>
        <w:rPr/>
      </w:pPr>
      <w:r>
        <w:rPr>
          <w:sz w:val="28"/>
          <w:szCs w:val="28"/>
          <w:lang w:val="uk-UA"/>
        </w:rPr>
        <w:t>4. Надати дозвіл комунальному підприємству «Добробут» Хорольської міської ради Лубенського району Полтавської області на переобладнання автомобіля та його реєстрацію у сервісному центрі МВС України згідно вимог чинного законодавства.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ісля затвердження акту приймання-передачі, КНП «Хорольська міська лікарня» та КП «Добробут» внести зміни  у «Відомість про наявність і технічний стан транспортних засобів і техніки, а також про громадян, які працюють на підприємстві, в установі та організації» та подати зміни до Лубенської районної військової адміністрації і першого відділу Лубенського територіального центру комплектування та соціальної підтримки Полтавської області.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6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Rtejustify"/>
        <w:spacing w:before="0" w:after="280"/>
        <w:ind w:left="6237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2-07-08T17:15:00Z</cp:lastPrinted>
  <dcterms:modified xsi:type="dcterms:W3CDTF">2022-07-08T14:15:00Z</dcterms:modified>
  <cp:revision>582</cp:revision>
  <dc:subject/>
  <dc:title/>
</cp:coreProperties>
</file>